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9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ч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  музык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18 - 2019 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 программа составлена с учетом модернизации образования, процессами обновления содержания и технологий преподавания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изучения курса в начальных классах: 2, 3 и 4 классы – по 3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образовательной области «Искусство» - формирование духовной культуры человека. Искусство служит средством формирования мировоззрения ребенка, позволяет ценностно охватить весь мир в целом, в его эстетической и нравственной сущности.        Цель массового музыкального воспитания и образования обучающихся – формирование музыкальной культуры как части их духовной культуры. На основе целевой установки программы  сформулированы задачи музыкального воспитания и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интереса и любви к музыкальному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пособности к эмоционально-ценностному восприятию и пониманию музыкальных произведений; образного мышления и творческой индивидуа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ние навыками умениями, навыками, способами музыкально-творческой деятельности (хоровое пение и игра на детских музыкальных инструментах, музыкально-пластическая и вокальная импровизац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активного, прочувствованного и осознанного восприятия школьниками лучших образцов мировой музыкальной культуры, образного и ассоциативного мышления, фантазии, музыкальной 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ние художественного вкуса, нравственно-эстетических чувств: любви к родной природе, к своему народу, Родине, уважение к ее традициям и героическому прошлому, к ее многонациональному искусству, профессиональному и народному музыкальному творче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слушательской и исполнительской культуры, способности воспринимать образное содержание музыки и воплощать его в разных видах музыкально-твор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ение знаний о музыке как виде искусства, о выразительных средствах, особенностях музыкального языка и образности, о фольклоре и лучших произведениях классического наследия и современного творчества отечественных и зарубежных композиторов, о роли и значении музыки в синтетических видах твор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музыке и различным формам ее быт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ждому году обучения сформулированы более конкрет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едмета «Музыка» во 2 классе заключаются в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интереса к музыкальному искусству, увлеченности на музыкальных зан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ение и систематизация жизненных и музыкальных представлений на основе эмоционально-образного постижения детьми жанровых основ музыкального искус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навыков целостного восприятия музыкального сочинения и умение размышлять о его характере, настро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ервоначальных музыкально – практических умений и навыков в разных видах детского музиц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едмета «Музыка» в 3 классе заключаются в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ение музыкальных впечатлений от встреч с музыкой на школьных уроках и в повседнев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стойчивого  интереса к музыкальным знаниям, положительного эмоционально-образного отношения к му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копление интонационных знаний путем прослушивания и исполнения (в разных формах музицирования) лучших образцов отечественной и зарубежной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едмета «Музыка» в 4  классе заключаются в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характерных особенностей русской народной музыки и музыки народов Ближнего Зарубеж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русским народными музыкальными инструментами, русскими народными празд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связей композиторской и народной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умения целостно воспринимать музыку и размышлять о ней, сопоставляя интонации музыки разных на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й и навыков выразительного исполнения музыки, совершенствование навыков кантилены, широкого дыхания, активной дикции, ансамбля и стр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ботка навыков выразительно двигаться под музыку, уметь реагировать на смену характера музыкального произведения, создавать пластические импров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уальностью данной программы является её тематическое построение. Для каждой четверти учебного года определяется своя тема. Постепенно и последовательно усложняясь и углубляясь, она раскрывается от урока к уроку. Между четырьмя четвертями и между всеми годами обучения также осуществляется внутренняя преемственность. Тематическое построение программы создаёт условия для достижения цельности урока, единства всех его элементов, а также дает возможность достаточно свободно заменять одно произведение другим с аналогичными художественно-педагогическими задачами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рограммы соответствует обязательному минимуму содержания образования и базируется на изучении школьниками основ музыкального искус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нры музыки (песня, танец, марш и их разновидности); интонация как носитель образного смысла музыкального произведения; основные средства музыкальной выразительности; развитие музыки на основе повтора, контраста, вариатив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музыки – одночастная, двухчастная, трёхчастная, куплетная, рондо, вари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ение различных видов творческой деятельности, способствующих проникновению в образ, смысл произведения, проживанию его самим ребё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жение различных пластов музыкальной культуры, стилей национальных и индивидуальных, основываясь на приеме «полистилистики» (намеренном соединении произведений различных стилистических явл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ая культура мира осваивается младшими школьниками при выявлении сходства и различия русской музыки и музыки других стран и нар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убежная народная и композиторская музыка, так же как и русская, трактуется в программе широко и многозначно: как искусство специфического художественно-образного выражения чувств, мыслей, отношений людей разных стран и национальностей. Акцент в отборе и организации музыкального материала делается на образцы отечественной и мировой музыкальн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тбора музыкального материала заимствованы из концепции Д. Б. Кабалевского. Среди них: художественная ценность музыкальных произведений, их воспитательная направленность и педагогическая целесообраз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рограммы концентрируется в учебных темах каждого полугодия. Музыкальные произведения, предлагаемые в программе, повторяются в разных учебных темах с новыми задачами. Его реализация в учебно-воспитательном процессе даёт возможность  возвращения школьника к уже  знакомым музыкальным сочинениям, что будет служить необходимым стимулом для повторного «вживания» ребенка в их содержание, интонационно-образные особенности, будет порождать новые мысли и чувства, ассоциации с другими образцами музыки, закреплять уже полученные представления, знания, исполнительские навыки и умения. Постоянное обращение к музыке одних и тех же композиторов, смысловые повторы произведений  способствуют формированию у детей основ чувства стиля уже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специфики основных задач музыкального воспитания школьников, методы и приемы музыкального воспитания можно определить как способы взаимосвязанной деятельности педагога и детей, направленные на формирование основ музыкаль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драматургии урока музыки как урока искус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создания  «композиций» в форме диалога, раскрывающего содержание музыкального произведения (объединение разных форм общения с музыкой при исполнении одного произве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создания художественного контекста. Направлен на развитие музыкальной культуры школьников через «выходы» за пределы музыки (в смежные виды искусства, историю, природу, жизненные ситуации и образы). Данный метод даёт возможность представить музыку в богатстве её связей, понять сходство и отличие от других искус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ерспективы и ретроспективы в обучении («забегания вперед» и «возвращения к пройденному» у Д. Б. Кабалевского). Установление связей предусматривается на трёх уровнях: между годами обучения, между темами четвертей, между музыкальными произвед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размышления о музыке. Направлен на личностное, творчески индивидуальное присвоение учащимися духовных ценностей (выбор проблемы учителем и предъявление её для самостоятельного решения ученик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интонационного постижения музыки (переинтонирования). Направлен на раскрытие учащимися сущностных основ музыкального искусства, раскрывает специфику жизни музыкальной интонации во времени. Самое главное – через собственно музыкальную интонацию внимание учащихся направляется на постижение человека в музыке, его чувств, мыслей, эстетических идеалов, духовных ц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моделирования художественно-творческого процесса. Направлен на развитие способности к индивидуальному слышанию и творческой интерпретации. Школьники постигают смысл произведения как свой собственный, ставя себя в позицию творца-композитора, творца-поэта, творца-худож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музыкальных обобщений. Направлен на усвоение детьми «ключевых знаний» о музыке, воплощенных в тематизме программы; на формирование художественного мышления, а также на достижение целостности урока на основе темы четв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 о приемах музыкального обучения, необходимо подчеркнуть то, что основным приёмом изучения программы «Музыка» и способом практического  освоения её материала в начальной школе  является игра. Ролевые, сюжетные, дидактические музыкальные игры позволяют сделать процесс постижения основных закономерностей музыкального искусства доступным и увлекательным. В игре развивается мышление ребенка, речь, воображение, музыкальные способности, осваиваются диалоговые формы общения с музы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музыки как урок искусства – основная форма учебно-воспитательного процесса, стержнем которого является полноценная художественная деятельность детей в любой форме приобщения к искусству и где отношения «учитель-ученик» основываются на сопереживании, сотрудничестве, сотворчестве. Личностно-ориентированный подход к ребенку проявляется в формировании его положительной мотивации к занятиям музыкой как искусством, созданием ситуаций усп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"/>
        <w:ind w:right="-29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161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1"/>
        <w:gridCol w:w="638"/>
        <w:gridCol w:w="3780"/>
        <w:gridCol w:w="1960"/>
        <w:gridCol w:w="3402"/>
        <w:gridCol w:w="2784"/>
      </w:tblGrid>
      <w:tr>
        <w:trPr>
          <w:trHeight w:val="349" w:hRule="atLeast"/>
        </w:trPr>
        <w:tc>
          <w:tcPr>
            <w:tcW w:w="161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32"/>
                <w:szCs w:val="32"/>
              </w:rPr>
              <w:t xml:space="preserve">3 класс  </w:t>
            </w:r>
            <w:r>
              <w:rPr>
                <w:b w:val="false"/>
                <w:sz w:val="32"/>
                <w:szCs w:val="32"/>
                <w:lang w:val="en-US"/>
              </w:rPr>
              <w:t>I</w:t>
            </w:r>
            <w:r>
              <w:rPr>
                <w:b w:val="false"/>
                <w:sz w:val="32"/>
                <w:szCs w:val="32"/>
              </w:rPr>
              <w:t xml:space="preserve"> четверть «Песенность, танцевальность, маршевость»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ма  уро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</w:t>
            </w:r>
          </w:p>
        </w:tc>
        <w:tc>
          <w:tcPr>
            <w:tcW w:w="3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тельная линия урока</w:t>
            </w:r>
          </w:p>
        </w:tc>
        <w:tc>
          <w:tcPr>
            <w:tcW w:w="19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</w:t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Аудио-визуальный </w:t>
            </w:r>
          </w:p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териал</w:t>
            </w:r>
          </w:p>
        </w:tc>
        <w:tc>
          <w:tcPr>
            <w:tcW w:w="27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УН, требования к уровню подготовки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лан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факт</w:t>
            </w:r>
          </w:p>
        </w:tc>
        <w:tc>
          <w:tcPr>
            <w:tcW w:w="3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9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и черты в музыке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  <w:r>
              <w:rPr>
                <w:b w:val="false"/>
                <w:sz w:val="24"/>
                <w:lang w:val="en-US"/>
              </w:rPr>
              <w:t>8</w:t>
            </w:r>
            <w:r>
              <w:rPr>
                <w:b w:val="false"/>
                <w:sz w:val="24"/>
              </w:rPr>
              <w:t xml:space="preserve">.09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 xml:space="preserve">Обобщение знаний детей о песне,  танце и марше. </w:t>
            </w:r>
          </w:p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Три качества музыки.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меры трёх ки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– второклассн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вертюра»оп.«Кармен» Бизе</w:t>
            </w:r>
          </w:p>
        </w:tc>
        <w:tc>
          <w:tcPr>
            <w:tcW w:w="27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мысление песенности, танцевальности и маршевости как особых свойств музыки, связанных с песней, танцем и маршем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определять – к какой сфере музыки относится тот или иной музыкальный фрагмент.</w:t>
            </w:r>
          </w:p>
          <w:p>
            <w:pPr>
              <w:pStyle w:val="Heading9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ние размышлять о музыке, охарактеризовать особенности песенной , танцевальной, маршевой музыки.</w:t>
            </w:r>
          </w:p>
          <w:p>
            <w:pPr>
              <w:pStyle w:val="Heading9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ние проанализировать средства выразительности  музыки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ть и определять три качества в музыке. Уметь передавать их в собственном исполнении.</w:t>
            </w:r>
          </w:p>
        </w:tc>
      </w:tr>
      <w:tr>
        <w:trPr>
          <w:trHeight w:val="778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зыка песенная, танцевальная, маршева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15</w:t>
            </w:r>
            <w:r>
              <w:rPr>
                <w:b w:val="false"/>
                <w:bCs/>
                <w:sz w:val="24"/>
                <w:szCs w:val="24"/>
              </w:rPr>
              <w:t xml:space="preserve">.09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едение в тему четвер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феры музыки – песенная, танцевальная, маршевая.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-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евость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очь», «Золотые рыбки»,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«Царь Горох» из б. «Конёк-Горбунок»  Р. Щедрина</w:t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зыка песенна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22</w:t>
            </w:r>
            <w:r>
              <w:rPr>
                <w:b w:val="false"/>
                <w:bCs/>
                <w:sz w:val="24"/>
                <w:szCs w:val="24"/>
              </w:rPr>
              <w:t xml:space="preserve">.09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8"/>
                <w:szCs w:val="24"/>
              </w:rPr>
            </w:pPr>
            <w:r>
              <w:rPr>
                <w:b w:val="false"/>
                <w:bCs/>
                <w:sz w:val="18"/>
                <w:szCs w:val="24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Всегда ли песенная музыка поётся? Важнейшие качества песенности – мелодичность, протяжность, певучесть.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емен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Ночь» Р. Щедр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ро» Э. Гри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хи о природе, пейзажи в учебнике 2 кл. с. 22-23</w:t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сенно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9</w:t>
            </w:r>
            <w:r>
              <w:rPr>
                <w:b w:val="false"/>
                <w:bCs/>
                <w:sz w:val="24"/>
                <w:szCs w:val="24"/>
              </w:rPr>
              <w:t xml:space="preserve">.09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гут ли инструменты «петь»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композитор передал душевное состояние человека, готового принять смерть во имя спасения Родины?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Ария Ивана Сусанина» Гли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ро» Григ</w:t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зыка танцевальная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06</w:t>
            </w:r>
            <w:r>
              <w:rPr>
                <w:b w:val="false"/>
                <w:bCs/>
                <w:sz w:val="24"/>
                <w:szCs w:val="24"/>
              </w:rPr>
              <w:t>.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10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ие средства музыкальной выразительности придают музыке танцевальный характер?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нцева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Мы – девочк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олотые рыбки» Щедр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льс цветов» Чайковский</w:t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анцевально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13</w:t>
            </w:r>
            <w:r>
              <w:rPr>
                <w:b w:val="false"/>
                <w:bCs/>
                <w:sz w:val="24"/>
                <w:szCs w:val="24"/>
              </w:rPr>
              <w:t xml:space="preserve">.10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витие темы пятого урок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качества танцевальности – ритмичность, подвижность, лёгкость. 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нцева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та 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Песня Сольвейг» Гри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агонская хота» Глинка</w:t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зыка маршева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20</w:t>
            </w:r>
            <w:r>
              <w:rPr>
                <w:b w:val="false"/>
                <w:bCs/>
                <w:sz w:val="24"/>
                <w:szCs w:val="24"/>
              </w:rPr>
              <w:t xml:space="preserve">.10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ие средства музыки помогают передать маршевый х-р музыки? Разнообразие маршевой музыки (героическая, сатирическая).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шев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Мы – мальч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ь Горох» Р. Щедр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ятая симфония» Бетховен (мелодия из 3-й части)</w:t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зыкальный калейдоскоп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27</w:t>
            </w:r>
            <w:r>
              <w:rPr>
                <w:b w:val="false"/>
                <w:bCs/>
                <w:sz w:val="24"/>
                <w:szCs w:val="24"/>
              </w:rPr>
              <w:t xml:space="preserve">.10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енно-танцевальная и песенно-маршевая музыка. Взаимодействие разных черт музыки в одном произведении.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евость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«Марш Тореадора» Ж. Бизе </w:t>
            </w:r>
          </w:p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Прелюдия №7» 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Прелюдия №20» Шопен</w:t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общение по теме «Песенность, танцевальность, маршевость»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03</w:t>
            </w:r>
            <w:r>
              <w:rPr>
                <w:b w:val="false"/>
                <w:bCs/>
                <w:sz w:val="24"/>
                <w:szCs w:val="24"/>
              </w:rPr>
              <w:t>.1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сенность, танцевальность и маршевость выводят нас на широчайшие муз-ые просторы.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евость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Романс» Свирид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арш Тореадора»Ж.Биз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вертюра»оп«Кармен» Бизе</w:t>
            </w:r>
          </w:p>
        </w:tc>
        <w:tc>
          <w:tcPr>
            <w:tcW w:w="27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0"/>
        <w:gridCol w:w="708"/>
        <w:gridCol w:w="4049"/>
        <w:gridCol w:w="1559"/>
        <w:gridCol w:w="3260"/>
        <w:gridCol w:w="2977"/>
      </w:tblGrid>
      <w:tr>
        <w:trPr>
          <w:trHeight w:val="349" w:hRule="atLeast"/>
        </w:trPr>
        <w:tc>
          <w:tcPr>
            <w:tcW w:w="160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32"/>
                <w:lang w:val="en-US"/>
              </w:rPr>
              <w:t xml:space="preserve">3 класс  II </w:t>
            </w:r>
            <w:r>
              <w:rPr>
                <w:b w:val="false"/>
                <w:sz w:val="32"/>
              </w:rPr>
              <w:t>четверть «Интонация»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ма 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15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</w:t>
            </w:r>
          </w:p>
        </w:tc>
        <w:tc>
          <w:tcPr>
            <w:tcW w:w="404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тельная линия урока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</w:t>
            </w:r>
          </w:p>
        </w:tc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Аудио-визуальный </w:t>
            </w:r>
          </w:p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териал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УН, требования к уровню подготовки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ла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факт</w:t>
            </w:r>
          </w:p>
        </w:tc>
        <w:tc>
          <w:tcPr>
            <w:tcW w:w="40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зыкальная  и речевая интонаци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ind w:left="-250" w:right="-25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 xml:space="preserve">0.11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Интонация – определённое качество речи. Сходство и различие муз. и  разговорной речи. Разнообразие интонаций (ласковые и гневные, нежные и грубые и т.д.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он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Болтунья» С. Прокоф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абан» Д. Кабалевский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значимости интонационных нюансов в разговорной  и музыкальной 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речи, жеста, мимики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главных интонаций в знакомых сочин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зерна интонации в определённом характере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роли интонационной выразительности в создании музыкального образа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того, что выразительность и изобразительность существуют слитно, в неразрывном единстве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охарактеризовать различные интонации и передать их в своём исполнении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тонация в музык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bCs/>
                <w:sz w:val="24"/>
                <w:szCs w:val="24"/>
              </w:rPr>
              <w:t xml:space="preserve">.11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бенности музыкальной интонации. Сущность интонации как основы музыки. Интонация как носитель образного смысла музыки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о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Барабан» Д. Кабал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линка» р н 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адкая грёза» Чайковский</w:t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ерно интонаци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bCs/>
                <w:sz w:val="24"/>
                <w:szCs w:val="24"/>
              </w:rPr>
              <w:t xml:space="preserve">.11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рно интонации как наименьшая выразительно-смысловая частица музыки. В зерне интонации содержится зародыш мелодии, ритма и др. элементов музыкальной речи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рно интонации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24"/>
              </w:rPr>
              <w:t>«Перепёлочка» бел нар пес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 подружки» Кабал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ятая симфония» Бетховен</w:t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разительность музыкальной интонаци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bCs/>
                <w:sz w:val="24"/>
                <w:szCs w:val="24"/>
              </w:rPr>
              <w:t>.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Музыкальная интонация выражает различные чувства и настроения людей (резвая, плаксивая, сердитая, жалобная и т. д.).  Средства выразительности муз-ой интонации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о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Пятая симфония» Бетховен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Болезнь куклы» Чайк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ая кукла» Чайковский</w:t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разительные и изобразительные интонаци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8</w:t>
            </w:r>
            <w:r>
              <w:rPr>
                <w:b w:val="false"/>
                <w:bCs/>
                <w:sz w:val="24"/>
                <w:szCs w:val="24"/>
              </w:rPr>
              <w:t xml:space="preserve">.12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Изобразительные интонации в музыке. Единство выразительности и изобразительности музыкальных интонаций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b w:val="false"/>
              </w:rPr>
              <w:t>Изобразитель-ность</w:t>
            </w:r>
          </w:p>
          <w:p>
            <w:pPr>
              <w:pStyle w:val="Normal"/>
              <w:rPr/>
            </w:pPr>
            <w:r>
              <w:rPr/>
              <w:t>Выразитель-ность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24"/>
              </w:rPr>
              <w:t xml:space="preserve">Опера «Сказка о царе Салтане» </w:t>
            </w:r>
          </w:p>
          <w:p>
            <w:pPr>
              <w:pStyle w:val="Heading8"/>
              <w:jc w:val="left"/>
              <w:rPr/>
            </w:pPr>
            <w:r>
              <w:rPr>
                <w:b w:val="false"/>
                <w:szCs w:val="24"/>
              </w:rPr>
              <w:t>Римский - Корсак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ёт шмеля»</w:t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нообразие интонаций и их значение в создании образ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bCs/>
                <w:sz w:val="24"/>
                <w:szCs w:val="24"/>
              </w:rPr>
              <w:t xml:space="preserve">.12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ообразие интонаций как средство отражения богатой палитры человеческих чувств, характеров, настроений, эмоций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он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Сказка о царе Салта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ский – Корс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чуда</w:t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Интонация»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bCs/>
                <w:sz w:val="24"/>
                <w:szCs w:val="24"/>
              </w:rPr>
              <w:t xml:space="preserve">.12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онация – основа музыки. От яркости интонации зависит яркость музыки. Мелодия – интонационно  осмысленное музыкальное построение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он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Три подружки» Кабал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ая кукла» Чайк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ба-Яга» Чайковский</w:t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62"/>
        <w:gridCol w:w="850"/>
        <w:gridCol w:w="663"/>
        <w:gridCol w:w="4206"/>
        <w:gridCol w:w="1670"/>
        <w:gridCol w:w="2724"/>
        <w:gridCol w:w="3153"/>
      </w:tblGrid>
      <w:tr>
        <w:trPr>
          <w:trHeight w:val="349" w:hRule="atLeast"/>
        </w:trPr>
        <w:tc>
          <w:tcPr>
            <w:tcW w:w="161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32"/>
              </w:rPr>
              <w:t xml:space="preserve">3 класс  </w:t>
            </w:r>
            <w:r>
              <w:rPr>
                <w:b w:val="false"/>
                <w:sz w:val="32"/>
                <w:lang w:val="en-US"/>
              </w:rPr>
              <w:t>III</w:t>
            </w:r>
            <w:r>
              <w:rPr>
                <w:b w:val="false"/>
                <w:sz w:val="32"/>
              </w:rPr>
              <w:t xml:space="preserve"> четверть «Развитие музыки»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ма 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</w:t>
            </w:r>
          </w:p>
        </w:tc>
        <w:tc>
          <w:tcPr>
            <w:tcW w:w="42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тельная линия урока</w:t>
            </w:r>
          </w:p>
        </w:tc>
        <w:tc>
          <w:tcPr>
            <w:tcW w:w="16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</w:t>
            </w:r>
          </w:p>
        </w:tc>
        <w:tc>
          <w:tcPr>
            <w:tcW w:w="27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Аудио-визуальный </w:t>
            </w:r>
          </w:p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териал</w:t>
            </w:r>
          </w:p>
        </w:tc>
        <w:tc>
          <w:tcPr>
            <w:tcW w:w="31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УН, требования к уровню подготовки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лан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факт</w:t>
            </w:r>
          </w:p>
        </w:tc>
        <w:tc>
          <w:tcPr>
            <w:tcW w:w="42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en-US"/>
              </w:rPr>
              <w:t>2</w:t>
            </w:r>
            <w:r>
              <w:rPr>
                <w:b w:val="false"/>
                <w:sz w:val="24"/>
              </w:rPr>
              <w:t xml:space="preserve">.01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2"/>
                <w:szCs w:val="22"/>
              </w:rPr>
              <w:t>Нет музыки без движения и развития. Воплощение замысла композитора в муз-х образах. Исполнитель как творческий интерпретатор идей композитора.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ози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ро» Гри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ему медведь зимой спит» Книппер</w:t>
            </w:r>
          </w:p>
        </w:tc>
        <w:tc>
          <w:tcPr>
            <w:tcW w:w="31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 ориентироваться в содержательно-выразительных особенностях музыки. Осознание зависимости  выразит-ых    средств исполнения от содержания музыки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тавление о сходстве и различии интонаций в процессе развития музыки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значимости лада в создании музыкального образа.</w:t>
            </w:r>
          </w:p>
          <w:p>
            <w:pPr>
              <w:pStyle w:val="Heading9"/>
              <w:jc w:val="left"/>
              <w:rPr/>
            </w:pPr>
            <w:r>
              <w:rPr>
                <w:b w:val="false"/>
                <w:sz w:val="24"/>
                <w:szCs w:val="24"/>
              </w:rPr>
              <w:t>Представление о том, что развитие  музыки   это  её изменение, а  средствами развития музыки являются темп, динамика, тембр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нание средств развития  музыки и осознание их роли в создании образ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одход к исполнению музыки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олжительность восприятия. Умение проследить за развитием музыки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тонационное развитие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9</w:t>
            </w:r>
            <w:r>
              <w:rPr>
                <w:b w:val="false"/>
                <w:bCs/>
                <w:sz w:val="24"/>
                <w:szCs w:val="24"/>
              </w:rPr>
              <w:t xml:space="preserve">.01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основе развития музыки лежат интонационные изменения: повторение одной интонации, сопоставление контрастных интонаций.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он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кестр</w:t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сня Сольвейг» Гри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ему медведь зимой спит» Книппер</w:t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развития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bCs/>
                <w:sz w:val="24"/>
                <w:szCs w:val="24"/>
              </w:rPr>
              <w:t xml:space="preserve">.01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2"/>
                <w:szCs w:val="22"/>
              </w:rPr>
              <w:t xml:space="preserve">Значение ритма в создании музыкального образа. Сопоставление ритм.  рисунков. Повторение и контраст 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т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Разные ребя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нец Анитры» Григ</w:t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развития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bCs/>
                <w:sz w:val="24"/>
                <w:szCs w:val="24"/>
              </w:rPr>
              <w:t xml:space="preserve">.02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2"/>
                <w:szCs w:val="22"/>
              </w:rPr>
              <w:t>Особенности двух основных ладов: мажора и минора.  Какое влияние оказывает смена лада на смену настроений  человека?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д</w:t>
              <w:br/>
              <w:t>Маж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р</w:t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24"/>
              </w:rPr>
              <w:t>«Весна и Осень»  Свир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в слова </w:t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</w:rPr>
              <w:t xml:space="preserve">Средства развития музыки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9</w:t>
            </w:r>
            <w:r>
              <w:rPr>
                <w:b w:val="false"/>
                <w:bCs/>
                <w:sz w:val="24"/>
                <w:szCs w:val="24"/>
              </w:rPr>
              <w:t xml:space="preserve">.02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витие музыки проявляется  в изменении средств музыкальной выразительности.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бр</w:t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манс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заимодействие средств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bCs/>
                <w:sz w:val="24"/>
                <w:szCs w:val="24"/>
              </w:rPr>
              <w:t xml:space="preserve">.02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какое средство не способно  самостоятельно выразить какой-либо смысл. Все средства выразительности выступают совместно.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бр</w:t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Утро» Григ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«В пещере горного короля» Э.Григ</w:t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музыки как отражение настроений, чувств челове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3</w:t>
            </w:r>
            <w:r>
              <w:rPr>
                <w:b w:val="false"/>
                <w:bCs/>
                <w:sz w:val="24"/>
                <w:szCs w:val="24"/>
              </w:rPr>
              <w:t xml:space="preserve">.02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якое развитие – это изменение, постоянно происходящее в жизни. Изменяются сам человек, его мысли, чувства, настроение. Изменения происходят и в музыке.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о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Прелюдия №7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людия №20» Шопен</w:t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музыки в сказке «Петя и волк» Прокофьев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bCs/>
                <w:sz w:val="24"/>
                <w:szCs w:val="24"/>
              </w:rPr>
              <w:t xml:space="preserve">.03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к мы узнаём в сказке различных героев? Как меняются темы героев при появлении волка? Как звучит музыка в конце сказки? Почему?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б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«Петя и волк»   </w:t>
            </w:r>
            <w:r>
              <w:rPr>
                <w:b w:val="false"/>
                <w:szCs w:val="24"/>
              </w:rPr>
              <w:t>(развитие те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музыки в сказке «Петя и волк» Прокофьев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09.03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  <w:lang w:val="en-US"/>
              </w:rPr>
            </w:pPr>
            <w:r>
              <w:rPr>
                <w:b w:val="false"/>
                <w:bCs/>
                <w:sz w:val="16"/>
                <w:szCs w:val="24"/>
                <w:lang w:val="en-US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витие содержания сказки связано с развитием музыки. Сопоставление и столкновение различных тембров способствует развитию музыки.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б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«</w:t>
            </w:r>
            <w:r>
              <w:rPr>
                <w:b w:val="false"/>
                <w:szCs w:val="24"/>
              </w:rPr>
              <w:t xml:space="preserve">Петя и волк» </w:t>
            </w:r>
          </w:p>
          <w:p>
            <w:pPr>
              <w:pStyle w:val="Heading8"/>
              <w:jc w:val="left"/>
              <w:rPr/>
            </w:pPr>
            <w:r>
              <w:rPr>
                <w:b w:val="false"/>
                <w:szCs w:val="24"/>
              </w:rPr>
              <w:t>С. Прокоф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ческая сказка</w:t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по теме «Развитие музыки»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bCs/>
                <w:sz w:val="24"/>
                <w:szCs w:val="24"/>
              </w:rPr>
              <w:t xml:space="preserve">.03 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Развитие музыки тесно связано с изменением её содержания.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Романс» Свирид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Шествие гномов» Григ</w:t>
            </w:r>
          </w:p>
        </w:tc>
        <w:tc>
          <w:tcPr>
            <w:tcW w:w="31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850"/>
        <w:gridCol w:w="708"/>
        <w:gridCol w:w="3969"/>
        <w:gridCol w:w="1667"/>
        <w:gridCol w:w="3119"/>
        <w:gridCol w:w="2835"/>
      </w:tblGrid>
      <w:tr>
        <w:trPr>
          <w:trHeight w:val="349" w:hRule="atLeast"/>
        </w:trPr>
        <w:tc>
          <w:tcPr>
            <w:tcW w:w="158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32"/>
              </w:rPr>
              <w:t xml:space="preserve">3 класс  </w:t>
            </w:r>
            <w:r>
              <w:rPr>
                <w:b w:val="false"/>
                <w:sz w:val="32"/>
                <w:lang w:val="en-US"/>
              </w:rPr>
              <w:t>IV</w:t>
            </w:r>
            <w:r>
              <w:rPr>
                <w:b w:val="false"/>
                <w:sz w:val="32"/>
              </w:rPr>
              <w:t>четверть «Построение (формы) музыки»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ма 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15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</w:t>
            </w:r>
          </w:p>
        </w:tc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тельная линия урока</w:t>
            </w:r>
          </w:p>
        </w:tc>
        <w:tc>
          <w:tcPr>
            <w:tcW w:w="16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</w:t>
            </w:r>
          </w:p>
        </w:tc>
        <w:tc>
          <w:tcPr>
            <w:tcW w:w="31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Аудио-визуальный </w:t>
            </w:r>
          </w:p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териал</w:t>
            </w:r>
          </w:p>
        </w:tc>
        <w:tc>
          <w:tcPr>
            <w:tcW w:w="28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УН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ла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факт</w:t>
            </w:r>
          </w:p>
        </w:tc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дночастная форма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  <w:r>
              <w:rPr>
                <w:b w:val="false"/>
                <w:sz w:val="24"/>
              </w:rPr>
              <w:t xml:space="preserve">.03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роение музыки, в котором один неизменный характер называется одночастным. Можно ли музыку разделить на части?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ча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а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«Песня Сольвейг» Григ 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(гл. тем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астушья песня» фр.н.п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ть отличительные особенности различных форм музыки.                Уметь охарактеризовать различные части  произведения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определить форму музыкального произ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выразительном значении различных форм музыки.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главных качеств музы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являть сходные или контрастные интон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следить за развитием музыки.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вухчастная и трёхчастная формы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bCs/>
                <w:sz w:val="24"/>
                <w:szCs w:val="24"/>
              </w:rPr>
              <w:t xml:space="preserve">.04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да ли музыка звучала в одном настроении? Как  оно изменялось? Как композитор передаёт характер моря (спокойное, взволнованное)?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ухча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ёхча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Песня Сольвейг» Э.Гри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еан – море  сине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Римский - Корсаков</w:t>
            </w:r>
          </w:p>
          <w:p>
            <w:pPr>
              <w:pStyle w:val="Heading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накомство с формой ронд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3</w:t>
            </w:r>
            <w:r>
              <w:rPr>
                <w:b w:val="false"/>
                <w:bCs/>
                <w:sz w:val="24"/>
                <w:szCs w:val="24"/>
              </w:rPr>
              <w:t xml:space="preserve">.04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необычного услышали в музыке? Принцип построения рондо: чередование главной темы и контрастных эпизодов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н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д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Классное ронд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ндо в турецком стиле» Моцарт    «Зачем нам выстроили дом»  Кабалевс</w:t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нд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20</w:t>
            </w:r>
            <w:r>
              <w:rPr>
                <w:b w:val="false"/>
                <w:bCs/>
                <w:sz w:val="24"/>
                <w:szCs w:val="24"/>
              </w:rPr>
              <w:t xml:space="preserve">.04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бенности развития образа в рондо. Рефрен и эпизод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ящая княжна» Бородин</w:t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риационная форма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bCs/>
                <w:sz w:val="24"/>
                <w:szCs w:val="24"/>
              </w:rPr>
              <w:t xml:space="preserve">.04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 xml:space="preserve">Мелодия в музыке повторялась или изменялась? Всегда ли она повторялась одинаково  или в ней </w:t>
            </w:r>
          </w:p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что-то изменялось?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ри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риации на тему фр. песни» Моц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 вьюном я хожу» рн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Зачем нам выстр. дом» </w:t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музыки в вариация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04.05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  <w:lang w:val="en-US"/>
              </w:rPr>
            </w:pPr>
            <w:r>
              <w:rPr>
                <w:b w:val="false"/>
                <w:bCs/>
                <w:sz w:val="16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ие изменения происходят в каждой новой вариац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риациях музыка выражает постепенное развитие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ри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мфония №4» Чайковский (скер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ем нам выстроили дом</w:t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нообразие форм музы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1.05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  <w:lang w:val="en-US"/>
              </w:rPr>
            </w:pPr>
            <w:r>
              <w:rPr>
                <w:b w:val="false"/>
                <w:bCs/>
                <w:sz w:val="16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тавление о выразительном значении разных музыкальных форм. Общие принципы построения различных форм- повтор и контраст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«Увертюра» 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. Дунаевский к к\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капитана Г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сенка о капитане» </w:t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 по теме «Построение (формы) музыки»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8</w:t>
            </w:r>
            <w:r>
              <w:rPr>
                <w:b w:val="false"/>
                <w:bCs/>
                <w:sz w:val="24"/>
                <w:szCs w:val="24"/>
              </w:rPr>
              <w:t xml:space="preserve">.05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по теме четвер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ько заметили разных настроений в музыке, т. е. сколько частей? Как они чередовались? 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д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  <w:szCs w:val="22"/>
              </w:rPr>
              <w:t>Вариации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Танец Анитры» Э. Гри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ленькая ночная музыка» Моц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.</w:t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й ур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bCs/>
                <w:sz w:val="24"/>
                <w:szCs w:val="24"/>
              </w:rPr>
              <w:t xml:space="preserve">.05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8"/>
                <w:szCs w:val="24"/>
              </w:rPr>
            </w:pPr>
            <w:r>
              <w:rPr>
                <w:b w:val="false"/>
                <w:bCs/>
                <w:sz w:val="18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21:00Z</dcterms:created>
  <dc:creator>Test</dc:creator>
  <dc:description/>
  <cp:keywords/>
  <dc:language>en-US</dc:language>
  <cp:lastModifiedBy>user</cp:lastModifiedBy>
  <cp:lastPrinted>2009-09-13T17:26:00Z</cp:lastPrinted>
  <dcterms:modified xsi:type="dcterms:W3CDTF">2018-09-12T13:09:00Z</dcterms:modified>
  <cp:revision>59</cp:revision>
  <dc:subject/>
  <dc:title> </dc:title>
</cp:coreProperties>
</file>