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</w:rPr>
        <w:t xml:space="preserve">                                                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97790</wp:posOffset>
                </wp:positionV>
                <wp:extent cx="961009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5386"/>
                              <w:gridCol w:w="5245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 заседании МО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--»-----2018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токол №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уководитель МО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Цмиханова У.М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--»------2018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отокол МО  №--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меститель директора по УВР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дрисова Н.И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КОУ НСО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------------- Б.А.Ягибе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--»---------------2018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97.6pt;mso-wrap-distance-left:0pt;mso-wrap-distance-right:9pt;mso-wrap-distance-top:0pt;mso-wrap-distance-bottom:0pt;margin-top:-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5386"/>
                        <w:gridCol w:w="5245"/>
                      </w:tblGrid>
                      <w:tr>
                        <w:trPr>
                          <w:trHeight w:val="1776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 заседании МО начальных клас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--»-----2018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токол №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уководитель МО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Цмиханова У.М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--»------2018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отокол МО  №--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меститель директора по УВР------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дрисова Н.И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иректор МКОУ НСО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------------- Б.А.Ягибек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--»---------------2018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7.1pt;mso-position-vertical-relative:text;margin-left:392.0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ind w:left="567" w:hanging="0"/>
        <w:jc w:val="center"/>
        <w:outlineLvl w:val="2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ind w:left="567" w:hanging="0"/>
        <w:jc w:val="center"/>
        <w:outlineLvl w:val="2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 xml:space="preserve">Календарно – тематическое 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ind w:left="567" w:hanging="0"/>
        <w:jc w:val="center"/>
        <w:outlineLvl w:val="2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>планирование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по  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single"/>
          <w:lang w:eastAsia="ru-RU"/>
        </w:rPr>
        <w:t>литературному чтению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Cs/>
          <w:color w:val="000000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4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итель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</w:r>
    </w:p>
    <w:p>
      <w:pPr>
        <w:pStyle w:val="C10"/>
        <w:shd w:fill="FFFFFF" w:val="clear"/>
        <w:spacing w:before="0" w:after="0"/>
        <w:ind w:firstLine="708"/>
        <w:jc w:val="both"/>
        <w:rPr>
          <w:rStyle w:val="C5"/>
          <w:b/>
          <w:b/>
          <w:bCs/>
          <w:color w:val="000000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Style w:val="C5"/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часов:     всего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36  часов;    в неделю  4 часа</w:t>
      </w:r>
    </w:p>
    <w:p>
      <w:pPr>
        <w:pStyle w:val="C10"/>
        <w:shd w:fill="FFFFFF" w:val="clear"/>
        <w:spacing w:before="0" w:after="0"/>
        <w:ind w:firstLine="708"/>
        <w:jc w:val="both"/>
        <w:rPr/>
      </w:pPr>
      <w:r>
        <w:rPr>
          <w:rStyle w:val="C5"/>
          <w:b/>
          <w:bCs/>
          <w:color w:val="000000"/>
        </w:rPr>
        <w:t xml:space="preserve"> 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6"/>
          <w:color w:val="000000"/>
        </w:rPr>
        <w:t> </w:t>
      </w:r>
      <w:r>
        <w:rPr>
          <w:rStyle w:val="C1"/>
          <w:color w:val="000000"/>
        </w:rPr>
        <w:t>В федеральном учебном плане на изучение</w:t>
      </w:r>
      <w:r>
        <w:rPr>
          <w:rStyle w:val="C16"/>
          <w:color w:val="000000"/>
        </w:rPr>
        <w:t> курса литературное чтение в 4 классе отводится 3 часа в неделю при 34 недельной работе.  За год на изучение программного материала отводится 102 часа. В рабочей программе предусмотрен 1час в неделю из компонента образовательного учреждения – 34 часа. Итого – 136 ча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452" w:hanging="0"/>
        <w:jc w:val="both"/>
        <w:outlineLvl w:val="1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bCs/>
          <w:sz w:val="24"/>
          <w:szCs w:val="28"/>
        </w:rPr>
        <w:t>Рабочая программа по литературному чтению  для 4 класса составлена на основе:</w:t>
      </w:r>
    </w:p>
    <w:p>
      <w:pPr>
        <w:pStyle w:val="Style17"/>
        <w:rPr>
          <w:bCs/>
          <w:sz w:val="24"/>
          <w:szCs w:val="28"/>
        </w:rPr>
      </w:pPr>
      <w:r>
        <w:rPr>
          <w:bCs/>
          <w:sz w:val="24"/>
          <w:szCs w:val="28"/>
        </w:rPr>
        <w:t>- федерального компонента Государственного образовательного стандарта начального общего  образования по  литературному чтению;</w:t>
      </w:r>
    </w:p>
    <w:p>
      <w:pPr>
        <w:pStyle w:val="Style17"/>
        <w:rPr>
          <w:bCs/>
          <w:sz w:val="24"/>
          <w:szCs w:val="28"/>
        </w:rPr>
      </w:pPr>
      <w:r>
        <w:rPr>
          <w:rFonts w:cs="Calibri"/>
          <w:bCs/>
          <w:sz w:val="24"/>
          <w:szCs w:val="28"/>
        </w:rPr>
        <w:t xml:space="preserve"> </w:t>
      </w:r>
      <w:r>
        <w:rPr>
          <w:bCs/>
          <w:sz w:val="24"/>
          <w:szCs w:val="28"/>
        </w:rPr>
        <w:t>- примерной программы начального общего образования по  литературному чтению;</w:t>
      </w:r>
    </w:p>
    <w:p>
      <w:pPr>
        <w:pStyle w:val="Style17"/>
        <w:rPr>
          <w:bCs/>
          <w:sz w:val="24"/>
          <w:szCs w:val="28"/>
        </w:rPr>
      </w:pPr>
      <w:r>
        <w:rPr>
          <w:bCs/>
          <w:sz w:val="24"/>
          <w:szCs w:val="28"/>
        </w:rPr>
        <w:t>-  программы «Литературное чтение»  для 1-4 классов, автор Г.М.Грехнёва, К.Е.Корепова – М.: Дрофа,  201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Содержание программы курса литературного чтения в 4 классе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Содержание курсов продумано в целях преодоления разрыва между начальной и средней школ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Учебники данной серии обеспечивают учащихся качественным подбором текстов для чтения как на уроке, так и дома. Интересные и творческие задания для развития речи, специальные обозначения, осуществляющие диалог культур на уроке, делают эту линию уникальн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одбор произведений продиктован возрастными особенностями школьников и тре</w:t>
        <w:softHyphen/>
        <w:t>бованиями стандарта, а также желанием познакомить учащихся с культурой русского народа, но при этом провести определенную параллель с их родной культ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Литературное чтение» — комплексный раздел обучения русскому (родному) языку, соединяющий два ведущих направления, которые обеспечивают полноценное литературное образование и формирование техники чтения, характеризующей деятельность квалифицированного читателя. Литературное чтение является ведущим направлением обучения и стержневым содержанием литературного образования. Целевую заданность программы, ее ценностные ориентиры определяет отбор литературы и система методов. Языковой и речевой курсы (обучение грамоте) строятся на основе литературных образцов и тематического единства, представляющего материалы, систематизирующие и расширяющие представления о родине, стране, родном крае, ответственности и обязанностях, закладывая нравственно-эстетическое отношение к богатству родного языка, формируя культуру устной и письменной речи.</w:t>
      </w:r>
    </w:p>
    <w:p>
      <w:pPr>
        <w:pStyle w:val="Normal"/>
        <w:shd w:fill="FFFFFF" w:val="clear"/>
        <w:spacing w:lineRule="auto" w:line="240" w:before="0" w:after="0"/>
        <w:ind w:left="1152" w:hanging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дирование  (слушание)</w:t>
      </w:r>
      <w:r>
        <w:rPr>
          <w:rFonts w:eastAsia="Times New Roman" w:cs="Arial"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:</w:t>
      </w:r>
      <w:r>
        <w:rPr>
          <w:rFonts w:eastAsia="Times New Roman" w:cs="Arial"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 вслух</w:t>
      </w:r>
      <w:r>
        <w:rPr>
          <w:rFonts w:eastAsia="Times New Roman" w:cs="Arial"/>
          <w:color w:val="00000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 про себя</w:t>
      </w:r>
      <w:r>
        <w:rPr>
          <w:rFonts w:eastAsia="Times New Roman" w:cs="Arial"/>
          <w:color w:val="00000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с разными видами текста</w:t>
      </w:r>
      <w:r>
        <w:rPr>
          <w:rFonts w:eastAsia="Times New Roman" w:cs="Arial"/>
          <w:color w:val="00000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блиографическая культур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с текстом художественного произведения</w:t>
      </w:r>
      <w:r>
        <w:rPr>
          <w:rFonts w:eastAsia="Times New Roman" w:cs="Arial"/>
          <w:color w:val="00000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с учебными, научно-популярными и другими текстам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ворение (культура речевого общения)</w:t>
      </w:r>
      <w:r>
        <w:rPr>
          <w:rFonts w:eastAsia="Times New Roman" w:cs="Arial"/>
          <w:color w:val="00000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(культура письменной речи)</w:t>
      </w:r>
      <w:r>
        <w:rPr>
          <w:rFonts w:eastAsia="Times New Roman" w:cs="Arial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уг детского чтен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тературоведческая пропедевтика (практическое освоение)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ченик получит возможность научиться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результате обучен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чальной школе будет обеспечена готовность обучающихся к дальнейшему образованию, достигнут необходимый уровень их литературного развития, который характеризуется как уме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center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вать место и роль литературного чтения в познании окружающего мира, понимать значение литературного чтения для формирования общей культуры человека, формирования личных качеств и социальных ценнос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center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значение литературы как средства ознакомления с общечеловеческими ценностя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center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ть с литературным текстом с точки зрения его эстетической (литература как вид искусства, сравнение литературы с другими видами искусства) и нравственной сущности (ценностные ориентации, нравственный выбор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center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анализ, сравнение, сопоставление для определения жанра, характеристики героя, пересказывать текс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center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поиск необходимой информации в художественном, учебном, научно-популярном текста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ть со справочно-энциклопедическими изданиями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и планируемые результаты освоения программы по литературному чтению в 4 класс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80" w:leader="none"/>
        </w:tabs>
        <w:spacing w:lineRule="auto" w:line="240" w:before="0" w:after="0"/>
        <w:ind w:right="7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tbl>
      <w:tblPr>
        <w:tblW w:w="1233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379"/>
        <w:gridCol w:w="496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ылая пора! Очей очарованье!.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хорошо, что плох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сказ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у время – потехе ча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ратьях наших меньши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русских писате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ёт волшебница зи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разных нар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. Буки. Вед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ёт-гудёт Зелёный Ш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зарубежных писате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усь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зё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 красн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у время – потехе ча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ч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880" w:leader="none"/>
        </w:tabs>
        <w:spacing w:lineRule="auto" w:line="240" w:before="0" w:after="0"/>
        <w:ind w:right="7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4"/>
          <w:b/>
          <w:bCs/>
          <w:color w:val="000000"/>
          <w:sz w:val="28"/>
          <w:szCs w:val="28"/>
        </w:rPr>
        <w:t>2.Планируемые результаты  изучения учебного предмета</w:t>
      </w:r>
    </w:p>
    <w:p>
      <w:pPr>
        <w:pStyle w:val="C5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color w:val="000000"/>
        </w:rPr>
        <w:t>Виды речевой и читательской деятельности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7"/>
          <w:b/>
          <w:bCs/>
          <w:i/>
          <w:iCs/>
          <w:color w:val="000000"/>
        </w:rPr>
        <w:t>Ученик научится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читать текст бегло, правильно, осознанно в темпе не менее 80 слов в минуту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читать про себя  произведения различных жанров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читать выразительно, интонационно объединяя слова в предложения и предложения в составе текста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передавать  при чтении своё отношение к содержанию, героям произведения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находить средства художественной выразительности: олицетворение, сравнение, эпитет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находить метафоры и сравнения на примере загадки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различать народные и литературные сказки, знать имена и фамилии авторов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пересказывать тексты произведений подробно, выборочно и кратко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соблюдать при пересказе логическую последовательность и точность изложения событий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составлять план, озаглавливать текст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выбирать  при выразительном чтении  интонацию, темп, логические ударения, паузы, соответствующие содержанию произведения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находить слова и выражения, указывающие  на отношение автора к героям и событиям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находить в произведении слова и выражения,  подтверждающие собственные  мысли о герое, событиях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пользоваться ориентировочно- справочным аппаратом учебника ( оглавление, вопросы, заголовки, подзаголовки, сноски, абзацы)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определять содержание книги, ориентируясь на титульный лист, оглавление, иллюстрации, предисловие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произносить текст с различными смысловыми оттенками ( подтекстом): похвалой, одобрением, насмешкой, осуждением и т.д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распознавать прямое и переносное значение слова, его многозначность, определять значение слова по контексту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формулировать, основываясь на тексте, простые выводы; понимать текст, опираясь не только на  содержащуюся в нём информацию, но и на жанр, структуру, язык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составлять  краткую аннотацию (автор, название, тема книги, рекомендации к чтению) литературного произведения по заданному образцу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7"/>
          <w:b/>
          <w:bCs/>
          <w:i/>
          <w:iCs/>
          <w:color w:val="000000"/>
        </w:rPr>
        <w:t>Ученик получит возможность научиться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осознанно выбирать виды чтения ( ознакомительное, изучающее, выборочное, поисковое) в зависимости от цели чтения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писать отзыв о прочитанной книге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работать с тематическим каталогом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определять авторскую позицию и высказывать своё отношение к герою и его поступкам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на практическом уровне овладеть некоторыми видами письменной речи </w:t>
      </w:r>
      <w:r>
        <w:rPr>
          <w:rStyle w:val="C33"/>
          <w:i/>
          <w:iCs/>
          <w:color w:val="000000"/>
        </w:rPr>
        <w:t>( повествование – создание текста по аналогии, рассуждение – письменный ответ на вопрос, описание - характеристика героя)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color w:val="000000"/>
        </w:rPr>
        <w:t>Творческая деятельность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7"/>
          <w:b/>
          <w:bCs/>
          <w:i/>
          <w:iCs/>
          <w:color w:val="000000"/>
        </w:rPr>
        <w:t>Ученик научится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пересказывать текст с элементами описания (природы, внешнего, внешнего вида героя, обстановки) или рассуждения  с заменой диалога повествованием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придумывать сказки и составлять рассказы по аналогии с прочитанными, включая в рассказ элементы описания, рассуждения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устно рисовать  портрет героя с опорой на художественный текст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предвосхищать (предвидеть) ход развития сюжета, последовательности событий, поведения героев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воссоздать различные эмоциональные состояния героев на основе слов, характеризующих  его настроение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самостоятельно описывать текст по аналогии с прочитанным, использовать сравнения, олицетворения, эпитеты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передавать рассказанную смешную историю в грустную и т.д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самостоятельно подбирать средства художественной выразительности для текстов с пропусками в художественном описании природы или какого- ли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8"/>
          <w:b/>
          <w:bCs/>
          <w:i/>
          <w:iCs/>
          <w:color w:val="000000"/>
        </w:rPr>
        <w:t>Ученик получит возможность научиться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точно выражать свои мысли,  слушать и понимать смысл речи собеседника, проявлять к нему внимание, поддерживая речевое общение репликами и вопросами, использование вежливых слов в общении, закрепление доброжелательного стиля общения с собеседником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придумывать сказочные истории об окружающих предметах по аналогии со сказками Г.Х. Андерсена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описывать события с точки зрения героя и автора, сравнивать их позиции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создавать свой вариант сказки на известный сюжет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составлять загадки с использованием метафор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</w:rPr>
        <w:t xml:space="preserve">• </w:t>
      </w:r>
      <w:r>
        <w:rPr>
          <w:rStyle w:val="C3"/>
          <w:color w:val="000000"/>
        </w:rPr>
        <w:t>составлять собственные произведения с использованием различных типов текста: описания, повествования, рассуждения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работать в группе, создавая инсценировки по произведению, сценарии, проекты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color w:val="000000"/>
        </w:rPr>
        <w:t>Литературоведческая пропедевтика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7"/>
          <w:b/>
          <w:bCs/>
          <w:i/>
          <w:iCs/>
          <w:color w:val="000000"/>
        </w:rPr>
        <w:t>Ученик научится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8"/>
          <w:b/>
          <w:bCs/>
          <w:color w:val="000000"/>
        </w:rPr>
        <w:t>• </w:t>
      </w:r>
      <w:r>
        <w:rPr>
          <w:rStyle w:val="C21"/>
          <w:color w:val="000000"/>
        </w:rPr>
        <w:t>читать наизусть 10-12 стихотворений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назыать 5-6  книг по темам детского чтения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различать художественный и научно - познавательный текст, высказывать своё отношение к прочитанным произведениям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различать жанры художественных произведений: рассказа, сказки, стихотворения, былины, выделять их характерные признаки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сравнивать стихотворения различных авторов на одну и ту же тему и выявлять художественные особенности текста, настроения героев и авторского видения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сравнивать произведения с описанием одного и того же предмета ( лилии, ромашки, щенка и т. д)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сравнивать и объяснять разницу между народной и литературной сказкой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8"/>
          <w:b/>
          <w:bCs/>
          <w:i/>
          <w:iCs/>
          <w:color w:val="000000"/>
        </w:rPr>
        <w:t>Ученик получит возможность научиться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</w:rPr>
        <w:t xml:space="preserve">• </w:t>
      </w:r>
      <w:r>
        <w:rPr>
          <w:rStyle w:val="C21"/>
          <w:color w:val="000000"/>
        </w:rPr>
        <w:t>сравнивать  произведения одного и того же автора, обобщать знания об особенностях стиля автора, выбора темы, описания событий, героев, их нравственно - этической оценки, видения мира, нравственной оценки изображённых событий; составление общего представления об авторе произве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80" w:leader="none"/>
        </w:tabs>
        <w:spacing w:lineRule="auto" w:line="240" w:before="0" w:after="0"/>
        <w:ind w:right="7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rPr>
          <w:b/>
          <w:b/>
        </w:rPr>
      </w:pPr>
      <w:r>
        <w:rPr>
          <w:b/>
          <w:sz w:val="40"/>
          <w:szCs w:val="40"/>
        </w:rPr>
        <w:t>3.Календарно – тематическое планирование.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56"/>
        <w:gridCol w:w="1418"/>
        <w:gridCol w:w="1134"/>
        <w:gridCol w:w="1211"/>
      </w:tblGrid>
      <w:tr>
        <w:trPr>
          <w:trHeight w:val="16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час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1 часть учебника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      УНЫЛАЯ ПОРА! ОЧЕЙ ОЧАРОВАНЬЕ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щальная краса осени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Унылая пора! Очей очарованье!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ни поздней осени бранят обыкновенно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. Вяземский «Уж падают жёлтые листья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кетничает осень с нами!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енняя пора» по К.Г. Паустовскому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ть добрый, птицы!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Бианки «Учебные площадк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нин «Вчера в степи я слышал отдалённый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Песков «Земляки в Афри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енние заботы и осенние радост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Тютчев «Есть в осени первоначальной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алендар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Белов «Осенние заботы крестьянин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пустник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ще пареной реп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, погово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этические картины поздней осен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Фет «Ласточки пропали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Встаёт заря во мгле холодной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ес осенью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 Снегирёв «Кто сажает лес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нин «Листопад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им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ожидании зим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 «Нивы сжаты, рощи голы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статья «Олицетворени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. Рубцов «Осень! Летит по дорогам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ЧТО ХОРОШО, ЧТО ПЛОХО</w:t>
            </w:r>
          </w:p>
        </w:tc>
      </w:tr>
      <w:tr>
        <w:trPr>
          <w:trHeight w:val="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то недостойно человек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Д. Ушинский «Слепая лошад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«Нищий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чём прав и не прав Серёжа Ивин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рус ли Тёма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Г. Гарин-Михайловский «Детство Тёмы» (главы из пове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егко ли быть настоящим другом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В. Сотник «Учитель пла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 МИРЕ СКАЗ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мелость города берёт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С «Медное, серебряное и золотое царств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статья «Троекратный повтор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тушок-заступник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С «Петушок – золотой гребешок и жерновц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дочь семилетка одержала верх над царём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С «Дочь-семилетк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статья «О бытовой сказ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мудром царе и находчивом солдат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С «Пётр 1 и находчивый солда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ЕЛУ ВРЕМЯ – ПОТЕХЕ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ноцветье русских имён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чная русская народная песня «Ходила чечётка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статья «Иванов – сын Иван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И. Чуковский «Марьюшка, Марусенька, Машенька и Манечка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то есть кто за морем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Маврина «Птицы на море» (по русским народным песн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ловесные забав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И. Чуковский «Всюду, всюду мы вдвоём…»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Если бы сосны да ели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ийские народные песенк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Жил-был человечек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рюченная пес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 БРАТЬЯХ НАШИХ МЕНЬШИХ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звращённый долг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Заячьи лап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кот-ворюга превратился в кота – хозяина и сторож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Кот – ворю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делки Кота Иваныч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 Скребицкий «Кот Иваныч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медведях серьёзно и с юмором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Соколов-Микитов «В берлог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ладков «Медвежья гор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К. Арсеньев «Лесной лаком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Ещё одна разгаданная загадка природ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ладков «Плясунь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чему я пишу о природ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статья «Николай Иванович Слад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кие разные хвосты и такие интересные назван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И. Коваль «Ве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в нашем селе появились гус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Астафьев «Гуси в полынь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 xml:space="preserve">2 часть учебника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          СКАЗКИ РУССКИХ ПИС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медведь впервые всю зиму проспал в берлог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Афоньшин «Как Анютка медведя убаюка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Н. Майков «Колыбельная пес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арёнка, Мурёнка и Серебряное копытц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Бажов «Серебряное копытц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статья «Павел Петрович Бажов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говор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к сова старика проучил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Бианки «Со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удрая природа всё предусмотрел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Соколов-Микитов «Листопадниче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частливое спасени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Мамин-Сибиряк «Серая Шей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ывок из русской народной песни «С горы на гору шла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частливые перемены в жизни Варюш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Стальное колеч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ИДЁТ ВОЛШЕБНИЦА З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лшебная красота русской зим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усской народной песни «Из-за леса, леса тёмного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Вот север, тучи нагоняя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 «Поёт зима – аукает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рош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Коринфский «Одеяльц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статья «Сравнени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им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ние сельские картин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 «Мужичок с ноготок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Зима! Крестьянин, торжествуя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гово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арки зим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Толстой «Детство Ники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67 глава «Солнечное утр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68 глава «Сугроб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69 глава «Ёлка»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«Рождество», «Свят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СКАЗКИ РАЗНЫХ НАР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к мужик барина обманул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ская народная сказка «Заячье сал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усская народная сказка «Как мужик с барином пообед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т тебе и разиня!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рская народная сказка «Долговязый, Патлатый и Рази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Хитрость во спасение и в наказание»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ганская народная сказка «Ворон, волк и олен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отская народная сказка «Как вороны хотели чайку уб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АЗ. БУКИ. ВЕ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то и как учил азбуку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ЯН «Школьный козёл» (главы из исторического рассказа «Никита и Микитка»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об уч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Детство» (главы из повести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статья «Аз и азбу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6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 «Детство» (отрывок из пове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полыновцы  изучали русский язык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И. Коваль «Полынные сказк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статья «Юрий Иосифович Кова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ельская школ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. Астафьев «Сельский учите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ИДЁТ_ГУДЁТ ЗЕЛЁНЫЙ Ш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 воздух уж весною дышит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Тютчев «Ещё земли печален вид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Пришвин «Разговор деревье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вуки весн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 «Идёт-гудёт Зелёный Шум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Ершов «Песня птич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то как встречает весну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 Скребицкий «Воробей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. Берестов «Е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 над душою каждою проносится весн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Фет «Вес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 Фофанов «Под напев молитв пасхальных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Вербное воскресенье», «Пасх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3 часть учебника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            СКАЗКИ ЗАРУБЕЖНЫХ ПИС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дивительное путешествие с Оле-Лукой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Оле-Лукой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к кот стал жить вместе с людьм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Киплинг «Кот, который гулял сам по себ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ключения Тринадцатого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Лабулэ «Как петушок попал на крышу» (испанская сказ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ёлый нрав – в жизни помощник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Родари «Принцесса Весели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РОССИЯ, РУСЬ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снь о родной земл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еверянин «О России петь – что стремиться в храм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о о Русской земл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 Есенин «Колокол дремавший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ород чудный, город древний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. Рубцов «Видение на холм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Н. Глинка «Моск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Как часто в горестной разлуке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рисл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юди – звёзд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 «Школь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М. Нагибин «Рассказы о Гагари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ФАНТАЗЁ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 страшно, и смешно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 Драгунский «Двадцать лет под кровать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0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делки моей фантази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К. Железников «Разноцветная исто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0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ельзя дорогам зарастать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М. Нагибин «Заброшенная доро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1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чта – тоже птица. Только летает она и выше, и дальш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Носов «Где просыпается солнц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11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есёлое путешествие на корабл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 Вестли «Папа, мама, бабушка, восемь детей и грузов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доброй Стране Дальней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ндгрен «Мио, мой Ми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ЛЕТО КРАС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меётся мне июль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Белов «Лет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гово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 Северянин «В июл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 Твардовский «Рожь, рожь… Дорога полевая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етние дожд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. Берестов «Подсолнух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Блок «Гроза прошла, и ветка белых роз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Есть дожди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Жуковский «Загад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дуга близкая и недосягаема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П. Колпакова «Радуга-д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2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Носов «Рад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-12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ыбалка на Прорв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Золотой линь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, потешка, скорогово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ЕЛУ ВРЕМЯ - ПОТЕХЕ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о ли было, то ли нет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Аникин «Рыбацкая и охотничья байк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. Писахов «За дровами и на охот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одари «Песня наоборо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13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евероятные приключения Алис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Кэролл «Алиса в стране чуде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ёлые шутки о глупцах и глупост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шутка «Глупец без голов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ская народная шутка «Была ли у охотника голова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одари «Пустые голов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 Подведение ито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C16">
    <w:name w:val="c16"/>
    <w:qFormat/>
    <w:rPr/>
  </w:style>
  <w:style w:type="character" w:styleId="C54">
    <w:name w:val="c54"/>
    <w:qFormat/>
    <w:rPr/>
  </w:style>
  <w:style w:type="character" w:styleId="C11">
    <w:name w:val="c11"/>
    <w:qFormat/>
    <w:rPr/>
  </w:style>
  <w:style w:type="character" w:styleId="C17">
    <w:name w:val="c17"/>
    <w:qFormat/>
    <w:rPr/>
  </w:style>
  <w:style w:type="character" w:styleId="C21">
    <w:name w:val="c21"/>
    <w:qFormat/>
    <w:rPr/>
  </w:style>
  <w:style w:type="character" w:styleId="C3">
    <w:name w:val="c3"/>
    <w:qFormat/>
    <w:rPr/>
  </w:style>
  <w:style w:type="character" w:styleId="C33">
    <w:name w:val="c33"/>
    <w:qFormat/>
    <w:rPr/>
  </w:style>
  <w:style w:type="character" w:styleId="C68">
    <w:name w:val="c6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39:00Z</dcterms:created>
  <dc:creator>WORK</dc:creator>
  <dc:description/>
  <cp:keywords/>
  <dc:language>en-US</dc:language>
  <cp:lastModifiedBy>user</cp:lastModifiedBy>
  <cp:lastPrinted>2018-09-06T10:53:00Z</cp:lastPrinted>
  <dcterms:modified xsi:type="dcterms:W3CDTF">2018-10-22T20:32:00Z</dcterms:modified>
  <cp:revision>50</cp:revision>
  <dc:subject/>
  <dc:title/>
</cp:coreProperties>
</file>